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672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090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127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93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4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434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690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954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794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803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447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699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445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