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50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83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5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64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3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59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427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91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86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2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1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1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36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59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58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91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3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