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22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5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05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190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3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63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36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54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29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731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343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178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70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16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02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