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7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241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08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115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059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383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39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51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56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433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98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110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839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