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287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92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560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189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567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0584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792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022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667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073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765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985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265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5740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612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983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374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