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996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995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672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31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392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519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36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032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690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40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074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268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243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0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380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