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7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956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469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771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219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540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626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906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884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12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2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48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087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