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28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25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46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35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517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125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132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5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897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131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390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657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5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1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91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591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63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