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5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62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021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91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796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855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086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362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745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999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354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439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225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606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93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