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37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184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185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360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473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873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614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655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534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127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093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910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