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80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71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834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282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43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42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441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16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08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02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7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002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843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19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96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0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72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