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036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631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577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574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936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336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711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372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903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745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135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726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712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451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