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96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828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549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45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226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332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9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5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631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4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665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80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22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