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9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80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2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86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104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26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05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25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45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26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8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6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444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872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20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45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1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