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63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78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20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8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228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72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70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47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85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87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90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71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89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79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13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