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00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41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4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53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13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47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5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288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70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673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92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47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702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