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55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06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8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414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61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8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69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21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62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794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9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64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55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15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47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