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55498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19014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95431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44492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1530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39955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07555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46866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4862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27476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96189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34378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87479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21329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81865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