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02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90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86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13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9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41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6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51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40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69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67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50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