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6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96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4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77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72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87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6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69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57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7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2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8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160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7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5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6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