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386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559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547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027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45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339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271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453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053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116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577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066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406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784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426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