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199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0399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373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0284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413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763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380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85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176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6966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648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238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911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