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1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95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70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4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4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25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635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43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11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02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37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4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32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575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7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691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61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