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86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98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738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715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993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860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1693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469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336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234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528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030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863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11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417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