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505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230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007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279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242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092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840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952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895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820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594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915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260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