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80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014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347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9320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1585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074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884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887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5603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9022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960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410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718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7500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3743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6497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027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