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4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294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4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649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44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51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907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25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893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30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219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21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92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012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40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