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855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102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454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155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169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460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64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179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138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988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734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213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197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