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505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58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459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922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381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983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825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241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909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489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123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760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770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026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934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188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146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