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736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999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759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672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452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634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307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962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888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917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452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425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531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381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284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