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6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67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34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51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99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768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31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8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366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513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1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19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60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