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9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502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4113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935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5745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657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901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883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4172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033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980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847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791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7431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212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6376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103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