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94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51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487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565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970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596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639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385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970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1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063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031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385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082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874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