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123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884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998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364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949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531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421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768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759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708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997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719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768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