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177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322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929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41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909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477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454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277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956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912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277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257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466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39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15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174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353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