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49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60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354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466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314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180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12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30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187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07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92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624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236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14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58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