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556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050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630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22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525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834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117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208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854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820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766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919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423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252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037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730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043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