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130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136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627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621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339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548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021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152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88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633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080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697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929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71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086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