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071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0856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7103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3516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68091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4061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305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7927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90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7703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899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752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6574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