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53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632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96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034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385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260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718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475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64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128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312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80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003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27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416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237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70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