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11261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58853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05495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97166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06634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89465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22884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2287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42953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13788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22758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81111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94672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56955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8439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