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11394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173225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089627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607069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560924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608988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852127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751805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363629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581710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97973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45084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992206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