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0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364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5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021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45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58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31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25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052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72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94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852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36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266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5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89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