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017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101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349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08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091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83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65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507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25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18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922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15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99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14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70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