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330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554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205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961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335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631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332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31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657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829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751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642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033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