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26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3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95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33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1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681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75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5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624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40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0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7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94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86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22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37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108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