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21633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53687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07958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76713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71096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81670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88852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30822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92046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41807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04933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37686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05404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11451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35287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