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761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46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663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0291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269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16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052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4004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60336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23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50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55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1600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