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874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657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810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1593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030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6964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286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693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031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634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44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61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991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054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617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946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479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