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614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5752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79466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276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911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3997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4351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856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8163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3312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605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855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06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080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173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